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ascii="黑体;SimHei" w:hAnsi="黑体;SimHei" w:eastAsia="黑体;SimHei"/>
          <w:spacing w:val="-6"/>
          <w:sz w:val="32"/>
        </w:rPr>
      </w:pPr>
      <w:r>
        <w:rPr>
          <w:rFonts w:ascii="黑体;SimHei" w:hAnsi="黑体;SimHei" w:eastAsia="黑体;SimHei"/>
          <w:spacing w:val="-6"/>
          <w:sz w:val="32"/>
        </w:rPr>
        <w:t>附件</w:t>
      </w:r>
      <w:r>
        <w:rPr>
          <w:rFonts w:eastAsia="黑体;SimHei" w:ascii="黑体;SimHei" w:hAnsi="黑体;SimHei"/>
          <w:spacing w:val="-6"/>
          <w:sz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2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pacing w:val="20"/>
          <w:sz w:val="36"/>
          <w:szCs w:val="36"/>
        </w:rPr>
        <w:t>呼玛县重污染天气应急</w:t>
      </w:r>
      <w:r>
        <w:rPr>
          <w:rFonts w:ascii="方正小标宋简体" w:hAnsi="方正小标宋简体" w:cs="方正小标宋简体" w:eastAsia="方正小标宋简体"/>
          <w:spacing w:val="20"/>
          <w:sz w:val="36"/>
          <w:szCs w:val="36"/>
        </w:rPr>
        <w:t>响应流程图</w:t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  <w:szCs w:val="36"/>
        </w:rPr>
      </w:pPr>
      <w:r>
        <w:rPr>
          <w:rFonts w:eastAsia="仿宋_GB2312" w:ascii="仿宋_GB2312" w:hAnsi="仿宋_GB2312"/>
          <w:spacing w:val="-6"/>
          <w:sz w:val="32"/>
          <w:szCs w:val="36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  <mc:AlternateContent>
          <mc:Choice Requires="wpg">
            <w:drawing>
              <wp:inline distT="0" distB="0" distL="0" distR="0">
                <wp:extent cx="5620385" cy="7040245"/>
                <wp:effectExtent l="0" t="0" r="0" b="0"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7040160"/>
                          <a:chOff x="0" y="0"/>
                          <a:chExt cx="5620320" cy="70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0320" cy="704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0" y="167760"/>
                            <a:ext cx="23882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接到上级重污染天气应对指挥部发布的重污染天气预警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520" y="754560"/>
                            <a:ext cx="2387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呈报指挥部指挥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191240"/>
                            <a:ext cx="4932000" cy="75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应急指挥部以县政府名义下达预警启动指令：以微信、手机短信等方式通知指挥部成员单位主要负责同志、分管负责同志；同时以文件传真形式向指挥部成员单位下达指令；必要时，由总指挥或副总指挥组织召开指挥部成员单位会议，宣布启动预警应急响应命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2385720"/>
                            <a:ext cx="102060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县政府各相关部门对口下达预警应急响应通知，并启动本部门专项预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3729240"/>
                            <a:ext cx="1642680" cy="110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落实应急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健康防护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建议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强制性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1120" y="5868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006560"/>
                            <a:ext cx="68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2185200"/>
                            <a:ext cx="3409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1950120"/>
                            <a:ext cx="432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1985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920" y="2368080"/>
                            <a:ext cx="1268640" cy="109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各单位、县内各相关企业启动本级预警应急响应预案，迅速下达应急响应指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2366640"/>
                            <a:ext cx="239724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新闻宣传组通过电台广播、电视新闻、电视滚动字幕、互联网、自媒体等向社会发布预警应急响应信息及提示性事项。呼玛县联通、电信、移动公司以手机短信方式向全县手机用户发布预警信息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3553560"/>
                            <a:ext cx="29718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349560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7040" y="3738960"/>
                            <a:ext cx="2978280" cy="75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督查检查组（指挥部各成员和单位）按照响应预警级别，对县内各镇街、各单位、各相关企业落实应急措施情况进行综合督导检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7960" y="218880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6400" y="4541400"/>
                            <a:ext cx="2978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县委宣传部、县电视台负责对各单位、各部门应对重污染天气情况进行宣传报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1320" y="348696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5097240"/>
                            <a:ext cx="482724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接到上级重污染天气应对指挥部变更、解除预警应急响应通知时，向指挥部报告。经审批后按启动程序通知应急终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4828680"/>
                            <a:ext cx="756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0960" y="921240"/>
                            <a:ext cx="0" cy="447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346896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5706720"/>
                            <a:ext cx="48988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宋体;SimSun" w:cs="仿宋_GB2312"/>
                                  <w:color w:val="auto"/>
                                  <w:lang w:val="en-US" w:eastAsia="zh-CN" w:bidi="ar-SA"/>
                                </w:rPr>
                                <w:t>注：接上级启动区域联防预警应急响应指令时，由指挥部办公室起草应急相应文件呈报办公室主任、副指挥长、指挥长，由县政府办按上级通知的时间和级别下达应急指令，各相关部门按程序组织实施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6320" y="47815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4175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200" y="47098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0" y="41936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3040" y="921960"/>
                            <a:ext cx="15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53773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7" style="position:absolute;margin-left:0pt;margin-top:0pt;width:442.55pt;height:554.35pt" coordorigin="0,0" coordsize="8851,11087">
                <v:rect id="shape_0" ID="图片 521" stroked="f" o:allowincell="f" style="position:absolute;left:0;top:0;width:8850;height:110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28;top:264;width:3760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接到上级重污染天气应对指挥部发布的重污染天气预警通知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9;top:1188;width:375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呈报指挥部指挥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;top:1876;width:7766;height:1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应急指挥部以县政府名义下达预警启动指令：以微信、手机短信等方式通知指挥部成员单位主要负责同志、分管负责同志；同时以文件传真形式向指挥部成员单位下达指令；必要时，由总指挥或副总指挥组织召开指挥部成员单位会议，宣布启动预警应急响应命令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3757;width:1606;height:17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县政府各相关部门对口下达预警应急响应通知，并启动本部门专项预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5873;width:2586;height:1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落实应急措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健康防护措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建议性措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强制性措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9,924" to="4049,1187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0,1585" to="4060,1868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0,3441" to="6468,3446" ID="直线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2,3071" to="3198,3728" ID="直线 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4,3462" to="1104,3725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5;top:3729;width:1997;height:1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各单位、县内各相关企业启动本级预警应急响应预案，迅速下达应急响应指令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4;top:3727;width:3774;height:1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新闻宣传组通过电台广播、电视新闻、电视滚动字幕、互联网、自媒体等向社会发布预警应急响应信息及提示性事项。呼玛县联通、电信、移动公司以手机短信方式向全县手机用户发布预警信息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7,5596" to="6396,5605" ID="直线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4,5505" to="1734,5900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81;top:5888;width:4689;height:1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督查检查组（指挥部各成员和单位）按照响应预警级别，对县内各镇街、各单位、各相关企业落实应急措施情况进行综合督导检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69,3447" to="6469,3710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96;top:7152;width:468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县委宣传部、县电视台负责对各单位、各部门应对重污染天气情况进行宣传报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27,5491" to="6427,5622" ID="直线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5;top:8027;width:7601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;SimSun" w:cs="仿宋_GB2312"/>
                            <w:color w:val="auto"/>
                            <w:lang w:val="en-US" w:eastAsia="zh-CN" w:bidi="ar-SA"/>
                          </w:rPr>
                          <w:t>接到上级重污染天气应对指挥部变更、解除预警应急响应通知时，向指挥部报告。经审批后按启动程序通知应急终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8,7604" to="1819,8017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1,1451" to="8411,8505" ID="直线 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6,5463" to="3866,5594" ID="直线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4;top:8987;width:7714;height:9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宋体;SimSun" w:cs="仿宋_GB2312"/>
                            <w:color w:val="auto"/>
                            <w:lang w:val="en-US" w:eastAsia="zh-CN" w:bidi="ar-SA"/>
                          </w:rPr>
                          <w:t>注：接上级启动区域联防预警应急响应指令时，由指挥部办公室起草应急相应文件呈报办公室主任、副指挥长、指挥长，由县政府办按上级通知的时间和级别下达应急指令，各相关部门按程序组织实施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57,7530" to="8379,7530" ID="直线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72,6576" to="8394,6576" ID="直线 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7,7417" to="3409,7417" ID="直线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1,6604" to="3423,6604" ID="直线 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9,1452" to="8408,1452" ID="直线 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72,8468" to="8394,8468" ID="直线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spacing w:val="-6"/>
          <w:sz w:val="32"/>
        </w:rPr>
      </w:pPr>
      <w:r>
        <w:rPr>
          <w:rFonts w:eastAsia="仿宋_GB2312" w:cs="仿宋_GB2312" w:ascii="仿宋_GB2312" w:hAnsi="仿宋_GB2312"/>
          <w:spacing w:val="-6"/>
          <w:sz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361" w:gutter="0" w:header="851" w:top="1985" w:footer="1418" w:bottom="158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99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9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dr w:val="single" w:sz="6" w:space="0" w:color="000000"/>
      </w:rPr>
    </w:pPr>
    <w:r>
      <w:rPr>
        <w:bdr w:val="single" w:sz="6" w:space="0" w:color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90"/>
    </w:pPr>
    <w:rPr>
      <w:rFonts w:eastAsia="仿宋_GB2312"/>
      <w:spacing w:val="-6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30"/>
      <w:ind w:firstLine="600"/>
    </w:pPr>
    <w:rPr>
      <w:rFonts w:eastAsia="仿宋_GB2312"/>
      <w:spacing w:val="-1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义政办发2019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10:00Z</dcterms:created>
  <dc:creator>微软中国</dc:creator>
  <dc:description/>
  <cp:keywords/>
  <dc:language>en-US</dc:language>
  <cp:lastModifiedBy>姚雪峰</cp:lastModifiedBy>
  <cp:lastPrinted>2024-04-28T09:21:00Z</cp:lastPrinted>
  <dcterms:modified xsi:type="dcterms:W3CDTF">2024-04-30T01:54:00Z</dcterms:modified>
  <cp:revision>3</cp:revision>
  <dc:subject/>
  <dc:title>义政办2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30492034CA47A383A4CCFF65C633F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